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9093519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5039875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78876782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8386639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